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bCs/>
          <w:color w:val="545557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5895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85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 xml:space="preserve">greimean bìdh </w:t>
      </w:r>
      <w:r>
        <w:rPr>
          <w:rFonts w:cs="Arial" w:ascii="Arial" w:hAnsi="Arial"/>
          <w:b/>
          <w:bCs/>
          <w:color w:val="545557"/>
          <w:sz w:val="30"/>
          <w:szCs w:val="30"/>
        </w:rPr>
        <w:t>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595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50"/>
                                <w:szCs w:val="5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50"/>
                                <w:szCs w:val="50"/>
                                <w:lang w:eastAsia="en-US"/>
                              </w:rPr>
                              <w:t>Sgonnan Buntàta le Tumadh Sals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Times New Roman" w:hAnsi="VAGRounded-Bold;Times New Roman" w:cs="VAGRounded-Bold;Times New Roman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Times New Roman" w:hAnsi="VAGRounded-Bold;Times New Roman" w:cs="VAGRounded-Bold;Times New Roman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85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50"/>
                          <w:szCs w:val="50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50"/>
                          <w:szCs w:val="50"/>
                          <w:lang w:eastAsia="en-US"/>
                        </w:rPr>
                        <w:t>Sgonnan Buntàta le Tumadh Sals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50"/>
                          <w:szCs w:val="50"/>
                        </w:rPr>
                        <w:t xml:space="preserve"> 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8"/>
                          <w:szCs w:val="3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Times New Roman" w:hAnsi="VAGRounded-Bold;Times New Roman" w:cs="VAGRounded-Bold;Times New Roman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Times New Roman" w:hAnsi="VAGRounded-Bold;Times New Roman" w:cs="VAGRounded-Bold;Times New Roman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Times New Roman" w:hAnsi="VAGRounded-Bold;Times New Roman" w:cs="VAGRounded-Bold;Times New Roman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Times New Roman" w:ascii="VAGRounded-Bold;Times New Roman" w:hAnsi="VAGRounded-Bold;Times New Roman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33947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20"/>
                    <wp:lineTo x="1383" y="349"/>
                    <wp:lineTo x="962" y="578"/>
                    <wp:lineTo x="613" y="907"/>
                    <wp:lineTo x="371" y="1304"/>
                    <wp:lineTo x="128" y="1700"/>
                    <wp:lineTo x="0" y="2150"/>
                    <wp:lineTo x="0" y="2607"/>
                    <wp:lineTo x="0" y="18994"/>
                    <wp:lineTo x="0" y="18997"/>
                    <wp:lineTo x="0" y="19454"/>
                    <wp:lineTo x="128" y="19904"/>
                    <wp:lineTo x="371" y="20300"/>
                    <wp:lineTo x="613" y="20697"/>
                    <wp:lineTo x="962" y="21026"/>
                    <wp:lineTo x="1383" y="21255"/>
                    <wp:lineTo x="1803" y="21484"/>
                    <wp:lineTo x="2280" y="21604"/>
                    <wp:lineTo x="2766" y="21604"/>
                    <wp:lineTo x="18836" y="21604"/>
                    <wp:lineTo x="18839" y="21604"/>
                    <wp:lineTo x="19324" y="21604"/>
                    <wp:lineTo x="19801" y="21484"/>
                    <wp:lineTo x="20222" y="21255"/>
                    <wp:lineTo x="20642" y="21026"/>
                    <wp:lineTo x="20991" y="20697"/>
                    <wp:lineTo x="21234" y="20300"/>
                    <wp:lineTo x="21477" y="19904"/>
                    <wp:lineTo x="21604" y="19454"/>
                    <wp:lineTo x="21604" y="18997"/>
                    <wp:lineTo x="21604" y="2606"/>
                    <wp:lineTo x="21604" y="2607"/>
                    <wp:lineTo x="21604" y="2607"/>
                    <wp:lineTo x="21604" y="2150"/>
                    <wp:lineTo x="21477" y="1700"/>
                    <wp:lineTo x="21234" y="1304"/>
                    <wp:lineTo x="20991" y="907"/>
                    <wp:lineTo x="20642" y="578"/>
                    <wp:lineTo x="20222" y="349"/>
                    <wp:lineTo x="19801" y="120"/>
                    <wp:lineTo x="19324" y="0"/>
                    <wp:lineTo x="18839" y="0"/>
                    <wp:lineTo x="2764" y="0"/>
                  </wp:wrapPolygon>
                </wp:wrapTight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3948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1924560"/>
                            <a:gd name="textAreaBottom" fmla="*/ 1856520 h 1924560"/>
                          </a:gdLst>
                          <a:ahLst/>
                          <a:rect l="textAreaLeft" t="textAreaTop" r="textAreaRight" b="textAreaBottom"/>
                          <a:pathLst>
                            <a:path w="21600" h="22911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0146"/>
                              </a:lnTo>
                              <a:arcTo wR="2765" hR="2765" stAng="10800000" swAng="-5400000"/>
                              <a:lnTo>
                                <a:pt x="18835" y="22911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267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0435</wp:posOffset>
                </wp:positionH>
                <wp:positionV relativeFrom="paragraph">
                  <wp:posOffset>535940</wp:posOffset>
                </wp:positionV>
                <wp:extent cx="3200400" cy="342900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19"/>
                    <wp:lineTo x="1383" y="346"/>
                    <wp:lineTo x="962" y="572"/>
                    <wp:lineTo x="613" y="898"/>
                    <wp:lineTo x="371" y="1291"/>
                    <wp:lineTo x="128" y="1683"/>
                    <wp:lineTo x="0" y="2128"/>
                    <wp:lineTo x="0" y="2581"/>
                    <wp:lineTo x="0" y="19020"/>
                    <wp:lineTo x="0" y="19023"/>
                    <wp:lineTo x="0" y="19476"/>
                    <wp:lineTo x="128" y="19921"/>
                    <wp:lineTo x="371" y="20313"/>
                    <wp:lineTo x="613" y="20706"/>
                    <wp:lineTo x="962" y="21032"/>
                    <wp:lineTo x="1383" y="21258"/>
                    <wp:lineTo x="1803" y="21485"/>
                    <wp:lineTo x="2280" y="21604"/>
                    <wp:lineTo x="2766" y="21604"/>
                    <wp:lineTo x="18836" y="21604"/>
                    <wp:lineTo x="18839" y="21604"/>
                    <wp:lineTo x="19324" y="21604"/>
                    <wp:lineTo x="19801" y="21485"/>
                    <wp:lineTo x="20222" y="21258"/>
                    <wp:lineTo x="20642" y="21032"/>
                    <wp:lineTo x="20991" y="20706"/>
                    <wp:lineTo x="21234" y="20313"/>
                    <wp:lineTo x="21477" y="19921"/>
                    <wp:lineTo x="21604" y="19476"/>
                    <wp:lineTo x="21604" y="19023"/>
                    <wp:lineTo x="21604" y="2580"/>
                    <wp:lineTo x="21604" y="2581"/>
                    <wp:lineTo x="21604" y="2581"/>
                    <wp:lineTo x="21604" y="2128"/>
                    <wp:lineTo x="21477" y="1683"/>
                    <wp:lineTo x="21234" y="1291"/>
                    <wp:lineTo x="20991" y="898"/>
                    <wp:lineTo x="20642" y="572"/>
                    <wp:lineTo x="20222" y="346"/>
                    <wp:lineTo x="19801" y="119"/>
                    <wp:lineTo x="19324" y="0"/>
                    <wp:lineTo x="18839" y="0"/>
                    <wp:lineTo x="2764" y="0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4290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1944000"/>
                            <a:gd name="textAreaBottom" fmla="*/ 187596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23143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0378"/>
                              </a:lnTo>
                              <a:arcTo wR="2765" hR="2765" stAng="10800000" swAng="-5400000"/>
                              <a:lnTo>
                                <a:pt x="18835" y="23143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2.2pt;width:251.95pt;height:269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-114300</wp:posOffset>
                </wp:positionV>
                <wp:extent cx="2743200" cy="6858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pt;mso-position-vertical-relative:text;margin-left:-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282321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82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Sgonnan Buntàt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 bhuntàta mòr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5 ml ola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5 ml measgachadh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bhlas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Tumadh Sals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¼ uinnei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0 ml tomàtothan air an gearra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cadag pùdar chill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Myriad-Roman;Cambria" w:hAnsi="Myriad-Roman;Cambria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22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  <w:lang w:eastAsia="en-US"/>
                        </w:rPr>
                        <w:t>Sgonnan Buntàta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1 bhuntàta mòr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15 ml ola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15 ml measgachadh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bhlas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  <w:lang w:eastAsia="en-US"/>
                        </w:rPr>
                        <w:t>Tumadh Sals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¼ uinnei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50 ml tomàtothan air an gearra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cadag pùdar chill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Myriad-Roman;Cambria" w:hAnsi="Myriad-Roman;Cambria"/>
                          <w:color w:val="000000"/>
                          <w:sz w:val="28"/>
                          <w:szCs w:val="28"/>
                          <w:lang w:eastAsia="en-US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248031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48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95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Cambria" w:hAnsi="Myriad-Bold;Cambria" w:cs="Myriad-Bold;Cambria"/>
          <w:b/>
          <w:b/>
          <w:bCs/>
          <w:color w:val="4F00FF"/>
          <w:sz w:val="40"/>
          <w:szCs w:val="40"/>
        </w:rPr>
      </w:pPr>
      <w:r>
        <w:rPr>
          <w:rFonts w:cs="Myriad-Bold;Cambria" w:ascii="Myriad-Bold;Cambria" w:hAnsi="Myriad-Bold;Cambria"/>
          <w:b/>
          <w:bCs/>
          <w:color w:val="4F00FF"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88"/>
        <w:jc w:val="center"/>
        <w:textAlignment w:val="center"/>
        <w:rPr>
          <w:rFonts w:ascii="Arial" w:hAnsi="Arial" w:cs="Arial"/>
          <w:b/>
          <w:b/>
          <w:bCs/>
          <w:color w:val="000000"/>
          <w:sz w:val="40"/>
          <w:szCs w:val="40"/>
          <w:lang w:eastAsia="en-US"/>
        </w:rPr>
      </w:pPr>
      <w:r>
        <w:rPr>
          <w:rFonts w:cs="Arial" w:ascii="Arial" w:hAnsi="Arial"/>
          <w:b/>
          <w:bCs/>
          <w:color w:val="000000"/>
          <w:sz w:val="40"/>
          <w:szCs w:val="40"/>
          <w:lang w:eastAsia="en-US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b/>
          <w:b/>
          <w:bCs/>
          <w:sz w:val="27"/>
          <w:szCs w:val="27"/>
          <w:lang w:eastAsia="en-US"/>
        </w:rPr>
      </w:pPr>
      <w:r>
        <w:rPr>
          <w:rFonts w:cs="Arial" w:ascii="Arial" w:hAnsi="Arial"/>
          <w:b/>
          <w:bCs/>
          <w:sz w:val="27"/>
          <w:szCs w:val="27"/>
          <w:lang w:eastAsia="en-US"/>
        </w:rPr>
        <w:tab/>
        <w:t>1</w:t>
      </w:r>
      <w:r>
        <w:rPr>
          <w:rFonts w:cs="Arial" w:ascii="Arial" w:hAnsi="Arial"/>
          <w:sz w:val="27"/>
          <w:szCs w:val="27"/>
          <w:lang w:eastAsia="en-US"/>
        </w:rPr>
        <w:t>.</w:t>
      </w:r>
      <w:r>
        <w:rPr>
          <w:rFonts w:cs="Arial" w:ascii="Arial" w:hAnsi="Arial"/>
          <w:b/>
          <w:bCs/>
          <w:sz w:val="27"/>
          <w:szCs w:val="27"/>
          <w:lang w:eastAsia="en-US"/>
        </w:rPr>
        <w:tab/>
        <w:tab/>
      </w:r>
      <w:r>
        <w:rPr>
          <w:rFonts w:cs="Arial" w:ascii="Arial" w:hAnsi="Arial"/>
          <w:sz w:val="27"/>
          <w:szCs w:val="27"/>
          <w:lang w:eastAsia="en-US"/>
        </w:rPr>
        <w:t>Cuir air an àmhainn aig 200°C no gas 6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  <w:lang w:eastAsia="en-US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ab/>
        <w:t>2.</w:t>
      </w:r>
      <w:r>
        <w:rPr>
          <w:rFonts w:cs="Arial" w:ascii="Arial" w:hAnsi="Arial"/>
          <w:color w:val="000000"/>
          <w:sz w:val="27"/>
          <w:szCs w:val="27"/>
          <w:lang w:eastAsia="en-US"/>
        </w:rPr>
        <w:tab/>
        <w:tab/>
        <w:t>Nigh am buntàta. Geàrr na 8 sgonn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  <w:lang w:eastAsia="en-US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>3.</w:t>
      </w:r>
      <w:r>
        <w:rPr>
          <w:rFonts w:cs="Arial" w:ascii="Arial" w:hAnsi="Arial"/>
          <w:color w:val="000000"/>
          <w:sz w:val="27"/>
          <w:szCs w:val="27"/>
          <w:lang w:eastAsia="en-US"/>
        </w:rPr>
        <w:tab/>
        <w:tab/>
        <w:t>Measgaich an ola agus am measgachadh-bhlasan ann am bobhla beag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  <w:lang w:eastAsia="en-US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>4.</w:t>
      </w:r>
      <w:r>
        <w:rPr>
          <w:rFonts w:cs="Arial" w:ascii="Arial" w:hAnsi="Arial"/>
          <w:color w:val="000000"/>
          <w:sz w:val="27"/>
          <w:szCs w:val="27"/>
          <w:lang w:eastAsia="en-US"/>
        </w:rPr>
        <w:tab/>
        <w:tab/>
        <w:t>Crath na sgonnan buntàta sa mheasgachadh-bhlas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  <w:lang w:eastAsia="en-US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>5.</w:t>
      </w:r>
      <w:r>
        <w:rPr>
          <w:rFonts w:cs="Arial" w:ascii="Arial" w:hAnsi="Arial"/>
          <w:color w:val="000000"/>
          <w:sz w:val="27"/>
          <w:szCs w:val="27"/>
          <w:lang w:eastAsia="en-US"/>
        </w:rPr>
        <w:tab/>
        <w:tab/>
        <w:t>Cuir na sgonnan buntàta air tiona foidhl no air treidhe fuin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>6.</w:t>
      </w:r>
      <w:r>
        <w:rPr>
          <w:rFonts w:cs="Arial" w:ascii="Arial" w:hAnsi="Arial"/>
          <w:color w:val="000000"/>
          <w:sz w:val="27"/>
          <w:szCs w:val="27"/>
          <w:lang w:eastAsia="en-US"/>
        </w:rPr>
        <w:tab/>
        <w:t xml:space="preserve"> </w:t>
        <w:tab/>
        <w:t>Bruich iad airson 20-30 mionaid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  <w:lang w:eastAsia="en-US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  <w:lang w:eastAsia="en-US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ab/>
        <w:t>7.</w:t>
      </w:r>
      <w:r>
        <w:rPr>
          <w:rFonts w:cs="Arial" w:ascii="Arial" w:hAnsi="Arial"/>
          <w:color w:val="000000"/>
          <w:sz w:val="27"/>
          <w:szCs w:val="27"/>
          <w:lang w:eastAsia="en-US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ab/>
        <w:t>Salsa</w:t>
        <w:tab/>
      </w:r>
      <w:r>
        <w:rPr>
          <w:rFonts w:cs="Arial" w:ascii="Arial" w:hAnsi="Arial"/>
          <w:color w:val="000000"/>
          <w:sz w:val="27"/>
          <w:szCs w:val="27"/>
          <w:lang w:eastAsia="en-US"/>
        </w:rPr>
        <w:tab/>
        <w:t>Rùisg an t-uinnean agus geàrr na phìosan beag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  <w:tab/>
        <w:tab/>
        <w:tab/>
        <w:tab/>
        <w:tab/>
        <w:t>Cuir an tomàto agus an t-uinnean ann am pana beag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  <w:lang w:eastAsia="en-US"/>
        </w:rPr>
        <w:tab/>
        <w:tab/>
        <w:tab/>
        <w:tab/>
        <w:tab/>
        <w:t>Cuir ann cadag pùdar chilli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  <w:tab/>
        <w:tab/>
        <w:tab/>
        <w:tab/>
        <w:tab/>
        <w:t>Teasaich e airson 2-3 mhionaide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  <w:lang w:eastAsia="en-US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>8.</w:t>
      </w:r>
      <w:r>
        <w:rPr>
          <w:rFonts w:cs="Arial" w:ascii="Arial" w:hAnsi="Arial"/>
          <w:color w:val="000000"/>
          <w:sz w:val="27"/>
          <w:szCs w:val="27"/>
          <w:lang w:eastAsia="en-US"/>
        </w:rPr>
        <w:tab/>
        <w:tab/>
        <w:t>Cuir an salsa còmhla ri na sgonnan buntàt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Times New Roman"/>
    <w:charset w:val="00"/>
    <w:family w:val="auto"/>
    <w:pitch w:val="variable"/>
  </w:font>
  <w:font w:name="Myriad-Roman">
    <w:altName w:val="Cambria"/>
    <w:charset w:val="4d"/>
    <w:family w:val="auto"/>
    <w:pitch w:val="default"/>
  </w:font>
  <w:font w:name="Webdings">
    <w:charset w:val="02"/>
    <w:family w:val="auto"/>
    <w:pitch w:val="variable"/>
  </w:font>
  <w:font w:name="Myriad-Bold">
    <w:altName w:val="Cambria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9:09:00Z</dcterms:created>
  <dc:creator>Steve Taylor</dc:creator>
  <dc:description/>
  <cp:keywords/>
  <dc:language>en-US</dc:language>
  <cp:lastModifiedBy>Domhnall Eoghainn</cp:lastModifiedBy>
  <dcterms:modified xsi:type="dcterms:W3CDTF">2011-08-04T09:09:00Z</dcterms:modified>
  <cp:revision>2</cp:revision>
  <dc:subject/>
  <dc:title/>
</cp:coreProperties>
</file>